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6216" w:leader="none"/>
          <w:tab w:val="right" w:pos="10206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поселения Белокалитвинского района за 2023 год"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-374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ХОДЫ МЕСТНОГО БЮДЖЕТА ПО ВЕДОМСТВЕННОЙ СТРУКТУРЕ РАСХОДОВ МЕСТНОГО БЮДЖЕТА ЗА 2023 ГОД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709"/>
        <w:gridCol w:w="709"/>
        <w:gridCol w:w="709"/>
        <w:gridCol w:w="2122"/>
        <w:gridCol w:w="1421"/>
        <w:gridCol w:w="2552"/>
      </w:tblGrid>
      <w:tr>
        <w:trPr>
          <w:trHeight w:val="668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68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 639,1</w:t>
            </w:r>
          </w:p>
        </w:tc>
      </w:tr>
      <w:tr>
        <w:trPr>
          <w:trHeight w:val="342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ЕЛОКАЛИТВИНСКОГО ГОРОД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 639,1</w:t>
            </w:r>
          </w:p>
        </w:tc>
      </w:tr>
      <w:tr>
        <w:trPr>
          <w:trHeight w:val="668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476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319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обслуживанию приборов учета коммунальных ресурсов в рамках подпрограммы "Энергосбережение и повышение энергетической эффективности муниципальных учреждений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00.284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испансеризацию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дготовку и распространение печатных материалов антикоррупционной направленности в виде листовок, брошюр в рамках подпрограммы "Противодействие коррупции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282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77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4,4</w:t>
            </w:r>
          </w:p>
        </w:tc>
      </w:tr>
      <w:tr>
        <w:trPr>
          <w:trHeight w:val="89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сновных средств для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4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текущего ремонта и содержания здан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5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обновление информационной и телекоммуникационной 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7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информационной и телекоммуникационной инфра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998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в области архитектуры и градостроительства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7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в области обеспечения малоимущих граждан, проживающих в поселении и нуждающихся в улучшении жилищных условий, жилыми помещениями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5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5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я расходов, связанных с передачей полномочий по осуществлению муниципального жилищного контроля в соответствии с жилищным законодательством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по осуществлению внутреннего муниципального финансового контроля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района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0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на осуществление внешнего муниципального финансового контроля в рамках непрограммных расходов органов местного самоуправления Белокалитвинского городского поселения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707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1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оржественных и праздничных мероприятий местного значения в Белокалитвинском городском поселении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оржественных и праздничных мероприятий местного значения в Белокалитвинском городском поселении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оржественных и праздничных мероприятий местного значения в Белокалитвинском городском поселении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единовременного денежного поощрения председателей (членов) комитетов территориального общественного самоуправления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1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направления расходов в рамках подпрограммы "Развитие муниципального управления и муниципальной службы в Белокалитвинском городском поселении" муниципальной программы Белокалитвинского городского поселения "Муниципальная политика"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85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профилактике экстремизма и терроризма в рамках подпрограммы "Профилактика экстремизма и терроризма, злоупотреблению наркотиками и их незаконному обороту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28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фициальную публикацию нормативно-правовых актов Администрации Белокалитвинского городского поселения, проектов правовых актов Администрации Белокалитвинского городского поселения и иных информационных материалов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свещению деятельности ассоциации "Совет муниципальных образований Ростовской области"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2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ое освещение деятельности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мещение информационных сообщений в официальных печатных изданиях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7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обновление информационной и телекоммуникационной 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7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явление правообладателей ранее учтенных объектов недвижимости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зготовление технической документации и межевание земельных участков под объектами муниципальной собственности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ценке имуществ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8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по осуществлению муниципального земельного контроля на территории городских поселений муниципального район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870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Белокалитвинскому городскому поселению Белокалитвинского района о возмещении вреда, причиненного незаконными действиями (бездействием) органов местного самоуправления Белокалитвинского городского поселения Белокалитвинского района либо их должностных лиц в рамках непрограммных расходов органов местного самоуправления Белокалитв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77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Белокалитвинского город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83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92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дготовку должностных лиц действиям при возникновении чрезвычайных ситуаций в рамках подпрограммы "Защита населения о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10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по созданию, содержанию и организации деятельности аварийно - спасательных формирований на территории Белокалитвинского городского поселения в рамках подпрограммы "Защита населения от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8701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тивоклещевую обработку в рамках подпрограммы "Защита населения о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72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общественного порядка и антитеррористических мероприятий в местах массового пребывания людей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53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875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591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68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-сметной документации на строительство, реконструкцию, ремонт и капитальный ремонт автомобильных дорог и тротуаров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-сметной документации на строительство, реконструкцию, ремонт и капитальный ремонт автомобильных дорог и тротуаров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строительного контроля и авторского надзора по ремонту, капитальному ремонту, строительству и реконструкции объектов дорожного хозяйства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7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внутригородских, внутрипоселковых автомобильных дорог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1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7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, капитальный ремонт, строительство  реконструкцию муниципальных объектов транспортной инфраструктуры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46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муниципальных объектов транспортной инфраструктуры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</w:t>
            </w:r>
            <w:r>
              <w:rPr>
                <w:lang w:val="en-US"/>
              </w:rPr>
              <w:t>S</w:t>
            </w:r>
            <w:r>
              <w:rPr/>
              <w:t>34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94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</w:t>
            </w:r>
            <w:r>
              <w:rPr>
                <w:lang w:val="en-US"/>
              </w:rPr>
              <w:t>S35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891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а организации дорожного движения в рамках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281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орудование улично-дорожной сети техническими средствами организации дорожного движения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281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технических средств организации дорожного движения на улично-дорожной сети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281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безопасности дорожного движения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861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1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статистической информации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0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для граждан, имеющих трех и более детей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5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в рамках предоставления муниципальных услуг и с целью вовлечения земельных участков в гражданский оборот (межевание)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94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и (или) корректировку проекта планировки и межевания территории в рамках подпрограммы "Планировка территор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00.28996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071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76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нос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Снос аварийного жилищного фонда" муниципальной программы Белокалитвинского городского поселения "Обеспечение доступным и комфортным жильем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2832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СД по объектам жилищного хозяйства, включая расходы на разработку сметной документации и на оценку достоверности сметных нормативов проектных работ в рамках подпрограммы "Снос аварийного жилищного фонда" муниципальной программы Белокалитвинского городского поселения "Обеспечение доступным и комфортным жильем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28993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 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Фонда содействия реформированию жилищно-коммунального хозяйства,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95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муниципального жилищного фонда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0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8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плату взносов на капитальный ремонт общего имущества в многоквартирных домах, находящегося в муниципальной собственности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0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3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униципальных жилых помещений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5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поквартирных приборов учета коммунальных ресурсов в жилищном фонде в рамках подпрограммы "Энергосбережение и повышение энергетической эффективности в жилищном фонде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282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Белокалитвинскому городскому поселению Белокалитвинского района о возмещении вреда, причиненного незаконными действиями (бездействием) органов местного самоуправления Белокалитвинского городского поселения Белокалитвинского района либо их должностных лиц в рамках непрограммных расходов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77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 98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газораспределительных пунктов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3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 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здание и обустройство контейнерной площадки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4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мусорных контейнеров в рамках подпрограммы «Создание условий для обеспечения качественными коммунальными услугами населения Белокалитвинского городского поселения» муниципальной программы Белокалитвинского городского поселения «Обеспечение качественными жилищно-коммунальными услугами населения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7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убсидию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S36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718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311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внедрению энергосервисного контракта в рамках подпрограммы "Энергосбережение и повышение энергетической эффективности систем наружного освещения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3.00.282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54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личное (наружное) освещение территории Белокалитвинского городского поселения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3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67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содержание сетей уличного освещения на территории Белокалитвинского городского поселения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3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0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хнологическое присоединение к электрическим сетям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6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, строительство и реконструкцию сетей уличного освещения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7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сметной документации на капитальный ремонт, строительство и реконструкцию сетей уличного освещения, а также для проведения оценки достоверности определения сметной стоимости проектных работ, услуги строительного контроля и авторского надзора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8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44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сметного расчета стоимости ремонта, капитального ремонта и реконструкции памятников и мемориалов Белокалитвинского городского поселения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80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и содержанию территории Белокалитвинского городского поселения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83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0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становку и ремонт памятников, памятных знаков и мемориалов в рамках подпрограммы «Благоустройство и содержание территории» муниципальной программы Белокалитвинского городского поселения «Благоустройство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88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зготовление технической документации и межевание земельных участков под объектами благоустройств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ициативных проектов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1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и содержанию территории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3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объектов благоустройства общественных территорий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8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й документации по капитальному ремонту, строительству, реконструкции и благоустройству общественных территорий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8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5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строительного контроля и авторского надзора по капитальному ремонту, строительству, реконструкции и благоустройству общественных территорий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9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ициативных проектов ("Благоустройство земельного участка, расположенного по адресу: Российская Федерация, Ростовская область, Белокалитвинский район, Белокалитвинское городское поселение, г. Белая Калитва, ул. Вокзальная, д. 381, змельный учсток № 381 а") в рамках подпрограммы "Благоустройство общественных территорий на территории Белокалитвинского городского поселения" муниципальной программы Белокалитвинского городского поселения "Формирование современной городской среды на 2018-2025 годы на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S4645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4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ициативных проектов ("Благоустройство земельного участка, расположенного по адресу: Российская Федерация, Ростовская область, Белокалитвинский район, Белокалитвинское городское поселение, г. Белая Калитва, ул. Чернышевского, 8 в") в рамках подпрограммы "Благоустройство общественных территорий на территории Белокалитвинского городского поселения" муниципальной программы Белокалитвинского городского поселения "Формирование современной городской среды на 2018-2025 годы на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S4646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района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0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17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17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ликвидацию несанкционированных свалок в рамках подпрограммы "Охрана окружающей среды в Белокалитвинском городском поселении" муниципальной программы Белокалитвинского город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.00.288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ликвидации несанкционированных свалок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860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125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125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Развитие муниципального бюджетного учреждения культуры Белокалитвинского городского поселения "Парк культуры и отдыха им. Маяковского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Развитие учреждений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40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области культуры в рамках подпрограммы "Развитие учреждений культуры" муниципальной программы Белокалитвинского городского поселения "Развитие культуры и туризма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870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57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муниципальных учреждений культуры в рамках подпрограммы "Развитие учреждений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</w:t>
            </w:r>
            <w:r>
              <w:rPr>
                <w:lang w:val="en-US"/>
              </w:rPr>
              <w:t>S</w:t>
            </w:r>
            <w:r>
              <w:rPr/>
              <w:t>32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376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реализацией федеральной целевой программы "Увековечение памяти погибших при защите Отечества на 2019 - 2024 годы" в рамках подпрограммы "Сохранение памятников и мемориалов" муниципальной программы Белокалитвинского город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4.00.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1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Мероприятия в области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5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района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0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поселении в рамках подпрограммы "Выплата государственной пенсии за выслугу лет лицам, замещавшим муниципальные должности и должности муниципальной службы в поселении" муниципальной программы Белокалитвинского город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180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в области физической культуры и массового спорта, организации проведения официальных физкультурно-оздоровительных и спортивных мероприятий в рамках подпрограммы "Развитие физической культуры и спорта" муниципальной программы Белокалитвинского городского поселения "Развитие культуры и туризма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3.00.870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                                                                 Рыжкин В.А.</w:t>
      </w:r>
    </w:p>
    <w:sectPr>
      <w:type w:val="nextPage"/>
      <w:pgSz w:orient="landscape" w:w="16838" w:h="11906"/>
      <w:pgMar w:left="1134" w:right="53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6:00Z</dcterms:created>
  <dc:creator>Acer</dc:creator>
  <dc:description/>
  <cp:keywords/>
  <dc:language>en-US</dc:language>
  <cp:lastModifiedBy>FEO-006</cp:lastModifiedBy>
  <dcterms:modified xsi:type="dcterms:W3CDTF">2024-03-14T13:12:00Z</dcterms:modified>
  <cp:revision>305</cp:revision>
  <dc:subject/>
  <dc:title/>
</cp:coreProperties>
</file>