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Формирование современной городской среды на 2018-2025 годы на территории Белокалитвинского город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9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Благоустройство общественных территорий Белокалитвинского город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 97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 9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4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 532,6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документации по благоустройству общественных территорий БГ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благоустройства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54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5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74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Капитальный ремонт объектов культуры и туристически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Благоустройство общественных террито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Организация пунктов сбора предложений по комфортной сре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слуги строительно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качества строительного и авторского контроля по объектам благоустройства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5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5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агоустройство общественных территорий (приобретение и установка предметов благоустройст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благоустройства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я инициативных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благоустройства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52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5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58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агоустройство и содержание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благоустройства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8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сметного расчета стоимости ремонта, капитального ремонта и реконструкции памятников и мемо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ие комфортной среды в малых городах и исторических поселениях победителях Всероссийского конкурса лучших проектов создания комфортной городской среды («Благоустройство парка культуры и отдыха им. Маяковского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благоустройства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 11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 1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 117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общественного порядка и антитеррористических мероприятий в местах массового пребывания люд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Благоустройство дворовых территорий многоквартирных домов Белокалитвинского город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Благоустройство дворовых территорий многоквартирных до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учение руководителей и специалистов жилищно-коммунального комплекса в сфере благо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дение научно-практических конференций, семинаров, форумов, "круглых столов" в сфере благоустройства с участием заинтересованных граждан, организаций и ины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елокалитвинского городского поселения уровнем благоустройства дворовых территори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 97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 9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4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 532,6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19:00Z</dcterms:created>
  <dc:creator>Федорова Г.С.</dc:creator>
  <dc:description/>
  <cp:keywords/>
  <dc:language>en-US</dc:language>
  <cp:lastModifiedBy>FEO-006</cp:lastModifiedBy>
  <cp:lastPrinted>2024-05-22T17:42:00Z</cp:lastPrinted>
  <dcterms:modified xsi:type="dcterms:W3CDTF">2024-05-22T14:08:00Z</dcterms:modified>
  <cp:revision>26</cp:revision>
  <dc:subject/>
  <dc:title> </dc:title>
</cp:coreProperties>
</file>