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«Обеспечение доступным и комфортным жильем населения Белокалитвинского городского поселения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977"/>
        <w:gridCol w:w="2410"/>
        <w:gridCol w:w="1276"/>
        <w:gridCol w:w="1417"/>
        <w:gridCol w:w="1276"/>
        <w:gridCol w:w="992"/>
        <w:gridCol w:w="1134"/>
        <w:gridCol w:w="1276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ереселение граждан из аварийного жилищного фон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селение граждан из многоквартир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нос аварийного жилищного фон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Снос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еспечение безопасных условий проживания граждан путем сноса аварийного жил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роприятие 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Разработка проектно-сметной документации на демонтаж аварийного жилищ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олучение положительного заключения государственн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 муниципального хозяйства Администрации Белокалитвинского городского поселения, Отдел земельных и имущественных отношений Администрации Белокалитвин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селение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Times New Roman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52:00Z</dcterms:created>
  <dc:creator>Федорова Г.С.</dc:creator>
  <dc:description/>
  <cp:keywords/>
  <dc:language>en-US</dc:language>
  <cp:lastModifiedBy>FEO-006</cp:lastModifiedBy>
  <cp:lastPrinted>2023-09-27T12:24:00Z</cp:lastPrinted>
  <dcterms:modified xsi:type="dcterms:W3CDTF">2023-11-10T12:58:00Z</dcterms:modified>
  <cp:revision>136</cp:revision>
  <dc:subject/>
  <dc:title> </dc:title>
</cp:coreProperties>
</file>