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качественными жилищно-коммунальными услугами населения Белокалитвинского городского поселения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835"/>
        <w:gridCol w:w="3119"/>
        <w:gridCol w:w="1417"/>
        <w:gridCol w:w="1276"/>
        <w:gridCol w:w="1134"/>
        <w:gridCol w:w="992"/>
        <w:gridCol w:w="993"/>
        <w:gridCol w:w="992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жилищного хозяйства в Белокалитвинском городском поселен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159,6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числа домов, требующих проведения мероприятий по приведению их в состояние, обеспечивающее безопасное проживание его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6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взносов на капитальный ремонт за жилые и не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еятельности некоммерческой организации «Ростовский областной фонд содействия капитальному ремонту» по проведению капитального ремонта общего имущества в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следование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плата по исполнительному листу ООО «Стройк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держание муниципальных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на лиф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жилых помещений гражданам на основании судебных ре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мероприятий по капитальному ремонту МКД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технического состоя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50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2 «Создание условий для обеспечения качественными жилищно-коммунальными услугами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 1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336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емонт водопровод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схемы газоснабжения, внесение изменений в расчетную схему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 по составлению тех. задания, сметы и получения заключения по оценке достоверности сметной стоимости проектных работ по объекту: «Капитальный ремонт сетей канализации по ул. Совхозная в г. Белая Калитва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пециализированной коммунальной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 за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 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 074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ологическое присоеди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и обустройство контейнерных площа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ежности поставок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>Основное мероприятие 2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спертиза 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сетям водопро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газораспределитель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довлетворенности населения БГП уровнем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мусорных контей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идравлическая модель схемы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ключение к канализационному коллектору по ул. Набереж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а капитального ремонта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, качества и надёжности поставок коммуналь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населения качественн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 2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 2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495,7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Times New Roman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00:00Z</dcterms:created>
  <dc:creator>Федорова Г.С.</dc:creator>
  <dc:description/>
  <cp:keywords/>
  <dc:language>en-US</dc:language>
  <cp:lastModifiedBy>FEO-006</cp:lastModifiedBy>
  <cp:lastPrinted>2024-05-22T17:06:00Z</cp:lastPrinted>
  <dcterms:modified xsi:type="dcterms:W3CDTF">2024-05-22T13:27:00Z</dcterms:modified>
  <cp:revision>19</cp:revision>
  <dc:subject/>
  <dc:title> </dc:title>
</cp:coreProperties>
</file>