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храна окружающей среды и рациональное природопользование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Охрана окружающей среды в Белокалитвинском городском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санитарно-эпидемиологической обстановки на территории Белокалитв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, ведущий специалист отдела муниципального хозяйства Администрации Белокалитвинского городского поселения Минеева О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,0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0:00Z</dcterms:created>
  <dc:creator>Федорова Г.С.</dc:creator>
  <dc:description/>
  <cp:keywords/>
  <dc:language>en-US</dc:language>
  <cp:lastModifiedBy>FEO-006</cp:lastModifiedBy>
  <cp:lastPrinted>2013-09-16T10:50:00Z</cp:lastPrinted>
  <dcterms:modified xsi:type="dcterms:W3CDTF">2024-05-22T11:10:00Z</dcterms:modified>
  <cp:revision>34</cp:revision>
  <dc:subject/>
  <dc:title> </dc:title>
</cp:coreProperties>
</file>