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Развитие транспортной системы» 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701"/>
        <w:gridCol w:w="1701"/>
        <w:gridCol w:w="1276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транспортной инфраструктуры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 7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 7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 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 275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сети автомобильных дорог в полном объ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2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2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 9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252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емонтировать 3,106 км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 0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 0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 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 597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77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оектные работ по капитальному ремонту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еспечение проектной документацией работ по объектам капитального ремон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ческое обследование и диагностика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технической документации 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уществление строительного контроля по объектам капитального ремонта и ремонта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 качеств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3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дорожного фонда, зарезервированные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   «Повышение безопасности дорожного движения на территории Белокалитвинского город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79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sz w:val="22"/>
                <w:szCs w:val="22"/>
              </w:rPr>
              <w:t>Разработка проекта организаци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Сокращение коли</w:t>
              <w:softHyphen/>
              <w:t>чества дорожно-транс</w:t>
              <w:softHyphen/>
              <w:t>портных про</w:t>
              <w:softHyphen/>
              <w:t>исшествий  на дорогах местного знач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орудование улично-дорожной сети техническими средствами организации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коли</w:t>
              <w:softHyphen/>
              <w:t>чества дорожно-транс</w:t>
              <w:softHyphen/>
              <w:t>портных про</w:t>
              <w:softHyphen/>
              <w:t>исшествий  на дорогах местного знач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3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ехнических средств организации дорожного движения на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коли</w:t>
              <w:softHyphen/>
              <w:t>чества дорожно-транс</w:t>
              <w:softHyphen/>
              <w:t>портных про</w:t>
              <w:softHyphen/>
              <w:t>исшествий  на дорогах местного знач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елокалитвинского городского поселения уровнем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муниципального хозяйства  Администрации Белокалитвинского городского поселения  Колупа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4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9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454,9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3:00Z</dcterms:created>
  <dc:creator>Федорова Г.С.</dc:creator>
  <dc:description/>
  <cp:keywords/>
  <dc:language>en-US</dc:language>
  <cp:lastModifiedBy>FEO-006</cp:lastModifiedBy>
  <cp:lastPrinted>2024-05-23T14:16:00Z</cp:lastPrinted>
  <dcterms:modified xsi:type="dcterms:W3CDTF">2024-08-26T10:11:00Z</dcterms:modified>
  <cp:revision>113</cp:revision>
  <dc:subject/>
  <dc:title> </dc:title>
</cp:coreProperties>
</file>