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Долгосрочное планиров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ализация мероприятий по росту доходного потенциала Белокалитвинского городского поселения Белокалитв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финансово-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е бюджетных назначений по налоговым и неналоговым доходам; достижение устойчивой положительной динамики поступлений по всем видам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оценки эффективности налоговых льгот (пониженных ставок по налогам), установленных законодательством Администрации Белокалитвинского городского поселения и решениями Собрания депутатов Белокалитвинского городского поселения о налогах и сб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финансово-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неэффективных и малоэффективных местных налоговых льгот и реализация мер, направленных на оптимизацию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Формирование расходов бюджета Белокалитвинского городского поселения Белокалитвинского района в соответствии с муниципальными програм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ход на формирование и исполнение местного бюджета на основе программно-целевых принципов (планирование, контроль и последующая оценка эффективности использования бюджетных средств); доля расходов местного бюджета, формируемых в рамках муниципальных программ, к общему объему расходов местного бюджета в 2022 году составит более 90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ектором по закупкам и социально-экономическому прогнозированию Администрации Белокалитвинского городского поселения Ерохин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гноза социально-экономического развития Белокалитвинского городского поселения до 203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9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Нормативно-методическое обеспечение и организация бюджетного процесс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97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9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4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86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готовка проектов решений о местном бюджете, нормативных правовых актов Администрации Белокалитвинского городского поселения, подготовка и принятие нормативных правовых актов Администрации Белокалитвинского городского поселения по вопросам организации бюджет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деятельности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реализации управленческой и организационной деятельности Администрац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97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9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4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86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рганизация планирования и исполнения расходов бюджета Белокалитвинского городского поселения Белокалитв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качественного и своевременного исполнения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ведущий специалист финансово – экономического отдела Администрации Белокалитвинского городского поселения Ефремкина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воевременное внесение проекта местного бюджета на 2024 год и на плановый период 2025 и 2026 годов в Собрание депутатов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3 «Управление муниципальным долгом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проведения единой политики муниципальных заимствований Белокалитвинского городского поселения, управления муниципальным долгом Белокалитвинского городского поселения в соответствии с Бюджетным кодекс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хранение объема муниципального долга Белокалитвинского город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ование бюджетных ассигнований на обслуживание муниципального долга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ланирование расходов на обслуживание муниципального долга Белокалитвинского городского поселения в пределах нормативов, установленных Бюджетным кодексом Российской Федерации; 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лечение заемных средств для обеспечения сбалансированности местного бюджета в случа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4 «Совершенствование системы предоставления межбюджетных трансфертов из местного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 предоставления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здание условий для эффективного предоставления межбюджетных трансфертов; своевременное перечисление денежных средств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финансово-экономического отдела Администрации Белокалитвинского городского поселения Марушк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заключение соглашений о передаче полномочий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специалист финансово-экономического отдела Администрации Белокалитвинского городского поселения Марушкина М.А., заведующий сектором по закупкам и социально-экономическому прогнозированию Администрации Белокалитвинского городского поселения Ерохина Н.Ю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46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4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1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304,7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8:00Z</dcterms:created>
  <dc:creator>Федорова Г.С.</dc:creator>
  <dc:description/>
  <cp:keywords/>
  <dc:language>en-US</dc:language>
  <cp:lastModifiedBy>FEO-006</cp:lastModifiedBy>
  <cp:lastPrinted>2024-05-22T10:44:00Z</cp:lastPrinted>
  <dcterms:modified xsi:type="dcterms:W3CDTF">2024-05-22T06:51:00Z</dcterms:modified>
  <cp:revision>47</cp:revision>
  <dc:subject/>
  <dc:title> </dc:title>
</cp:coreProperties>
</file>