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Управление муниципальным имуществом» за отчетный период 9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Повышение эффективности управления муниципальным имуществом и приват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1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8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готовление технической документации на объекты недвижимого имущества (технические планы, кадастровые паспорта, акты обслед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ая регистрация права собственности муниципального образования на объекты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Формирование земельных участков в рамках предоставления муниципальных услуг и с целью вовлечения земельных участков в гражданский обор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полнение доходной части бюджета за счет поступлений от предоставления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Формирование земельных участков под объектами муниципальной казны и объектами благо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Государственная регистрация права собственности муниципального образования на земельные участ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е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Формирование земельных участков для граждан, имеющих трех и более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Предоставление в собственность бесплатно земельных участков для граждан, имеющих трех и более детей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е 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ценка муниципального имущества и земельных участков, годового размера арендной платы за пользование на праве аренды муниципальным имуществом и земельными участк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Предоставление муниципального имущества и земельных участков гражданам и юридическим лицам в собственность или аренду за плату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мероприятие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плата транспортного на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Оплата транспортного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мероприятие 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ереданные полномочия по муниципальному земельному контро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Контроль за использованием земель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мероприятие 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Выявление правообладателей ранее учтенных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Выявление правообладателей ранее учтенных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мероприятие 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textAlignment w:val="baseline"/>
              <w:rPr/>
            </w:pPr>
            <w:r>
              <w:rPr>
                <w:kern w:val="2"/>
              </w:rPr>
              <w:t>Изготовление технической документации и межевание земельных участков под объектами благо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pacing w:lineRule="auto" w:line="228"/>
              <w:jc w:val="center"/>
              <w:rPr/>
            </w:pPr>
            <w:r>
              <w:rPr/>
              <w:t>Выявление правообладателей ранее учтенных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полнение доходной части бюджета за счет поступлений от предоставления земельных участков, находящихся в государственной и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е в собственность бесплатно земельных участков для граждан, имеющих трех и более детей, оплата транспортного налога, оплата передан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«Планировка территор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Разработка и (или) корректировка проекта планировки и межевания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Разработка и (или) корректировка проекта планировки и меже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готовка картографических материалов, содержащих графическое изображение прохождения границ между Белокалитвинским городским поселением и Нижнепоповским сельским поселением и их предполагаемых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готовка картографических материалов, содержащих графическое изображение прохождения границ между Белокалитвинским городским поселением и Нижнепоповским сельским поселением и их предполагаемых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Разработка и (или) корректировка проекта планировки и межевания территории; подготовка картографических материалов, содержащих графическое изображение прохождения границ между Белокалитвинским городским поселением и Нижнепоповским сельским поселением и их предполагаемых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0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земельных и имущественных отношений Администрации Белокалитвинского городского поселения Мищ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2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3,0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15:00Z</dcterms:created>
  <dc:creator>Федорова Г.С.</dc:creator>
  <dc:description/>
  <cp:keywords/>
  <dc:language>en-US</dc:language>
  <cp:lastModifiedBy>FEO-006</cp:lastModifiedBy>
  <cp:lastPrinted>2024-05-22T15:48:00Z</cp:lastPrinted>
  <dcterms:modified xsi:type="dcterms:W3CDTF">2024-05-22T12:02:00Z</dcterms:modified>
  <cp:revision>35</cp:revision>
  <dc:subject/>
  <dc:title> </dc:title>
</cp:coreProperties>
</file>