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Развитие культуры и туризма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9 мес. 2023 г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977"/>
        <w:gridCol w:w="2410"/>
        <w:gridCol w:w="1276"/>
        <w:gridCol w:w="1417"/>
        <w:gridCol w:w="1276"/>
        <w:gridCol w:w="992"/>
        <w:gridCol w:w="1134"/>
        <w:gridCol w:w="1276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униципального бюджетного учреждения культуры Белокалитвинского городского поселения «Парк культуры и отдыха им. Маяковско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, заместитель Главы Администрации Белокалитвинского городского поселения Стацура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3,7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независимой оценки качества оказываемых муницип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необходимо для повышения качества услуг, увеличения собственных доходов учреждения, получаемых от иной приносящей доход деятельности, повышение конкурентоспособности. Решение данной задачи, основывается на удовлетворении потребностей в материально — техническом обеспечении деятельности учреждения, возникающих в ходе  выполнения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38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ероприятие 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екущий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ероприятие 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роведение капитального ремо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Повышение качества оказываемых муниципальных услуг, увеличения собственных доходов учреждения, получаемых от иной приносящей доход деятельности, повышение конкурентоспособност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5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событие 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еспечение достижения целей, решение задач и выполнение показателей муниципальной программы 100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Развитие учреждений культу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М. Салахо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 – экономического отдела Администрации Белокалитвинского город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. Филип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928,4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ведение независимой оценки качества оказываемых муницип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работка проектно-сметной документации на ремонт, капитальный ремонт, строительство и реконструкцию, услуги строительного контроля и авторского надз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Белокалитвинского городского поселения «Белокалитвинская клубная система» О.Н. Чикиш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крепление материально-технической базы</w:t>
            </w:r>
            <w:r>
              <w:rPr>
                <w:kern w:val="2"/>
                <w:sz w:val="20"/>
                <w:szCs w:val="20"/>
              </w:rPr>
              <w:t xml:space="preserve"> необходимо для повышения качества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ведение ежегод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Белокалитвинского городского поселения «Белокалитвинская клубная система» О.Н. Чикиш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культурно-досугов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результате станет значимой в обеспечении духовного здоровья человека и развитии его функциональных возможностей, в преодолении антисоциальных явлений – преступности, наркомании, алкоголизма, в востребованности и реализации творческого потенциала и социальной активности насел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 реальным инструментом социальной политики, проводимой на территории поселения по отношению ко всем группам населения, включая социально незащищенных людей и инвалидов, способствующим их социальной адаптации и участию в реальной культурной деятельност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 инструментом снятия социальной напряженности, способствующим большему охвату населения услугами культуры, создаст условия для развития народного художественного твор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77,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иные цели, предусмотренные учрежд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оставление межбюджетных трансфертов на формирование расходов, связанных с передачей полномочий в области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Белокалитвинского городского поселения С.И. Филип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формационных ресурсов, сохранение и наполнение библиотечных фон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3,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оказываемых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кущий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оказываемых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обретение сценических костю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оказываемых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ведение капитального ремонта («Капитальный ремонт Дома культуры п. Заречный, по адресу: Ростовская обл., г. Белая Калитва ул. Машиностроителей, д. 4» (корректировка)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Белокалитвинского городского поселения «Белокалитвинская клубная система» О.Н. Чикиш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оказываемых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3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3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509,8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2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Белокалитвинского городского поселения «Белокалитвинская клубная система» О.Н. Чикиш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Белокалитвинского городского поселения «Центр культурного развития» 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еспечение достижения целей, решение задач и выполнение показателей муниципальной программы 100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Развитие физической культуры и спор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Белокалитвинского городского поселения С.И. Филип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на финансирование расходов связанных с передачей полномочий в области физической культуры и массового спорта, организации и проведении физкультурно-оздоровительных и спортив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Белокалитв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И. Филиппо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Администрации Белокалитв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В. Мазк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систематически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граждан Белокалитвинского городского поселения; достижение спортсменами Белокалитвинского городского поселения высоких спортивных результатов на региональных и всероссийских спортивных соревнованиях и конкурентоспособности спорта Белокалитвинского городского по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Белокалитв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И. Филиппо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ый бухгалтер Администрации Белокалитвинского город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Мазк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еспечение достижения целей, решение задач и выполнение показателей муниципальной программы 100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одпрограмма 4 «Сохранение памятников и мемориал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Белокалитвинского городского поселения С.И. Филип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Капитальный ремонт памят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Белокалитвинского городского поселения С.И. Филип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сновное мероприятие 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Реализация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Администрации Белокалитвинского городского поселения С.И. Филипп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хранение памятников и мемо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одпрограмма 5 «Мероприятия в области культу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,  директор муниципального бюджетного учреждения культуры Белокалитвинского городского поселения «Белокалитвинская клубная система» О.Н. Чикише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», Администрация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сновное мероприятие 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еспечение организации и проведения культурно-массов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,  директор муниципального бюджетного учреждения культуры Белокалитвинского городского поселения «Белокалитвинская клубная система» О.Н. Чикишева, 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величение количества проведенных культурно-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,  директор муниципального бюджетного учреждения культуры Белокалитвинского городского поселения «Белокалитвинская клубная система» О.Н. Чикише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», Администрация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еспечение достижения целей, решение задач и выполнение показателей муниципальной программы 100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директора муниципального бюджетного учреждения культуры Белокалитвинского городского поселения «Парк культуры и отдыха им. Маяковского» Д.А. Калашников,  директор муниципального бюджетного учреждения культуры Белокалитвинского городского поселения «Белокалитвинская клубная система» О.Н. Чикише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Белокалитвинского городского поселения «Центр культурного развития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Салахова», Администрация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6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6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1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517,1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52:00Z</dcterms:created>
  <dc:creator>Федорова Г.С.</dc:creator>
  <dc:description/>
  <cp:keywords/>
  <dc:language>en-US</dc:language>
  <cp:lastModifiedBy>FEO-006</cp:lastModifiedBy>
  <cp:lastPrinted>2024-05-22T18:45:00Z</cp:lastPrinted>
  <dcterms:modified xsi:type="dcterms:W3CDTF">2024-05-23T07:02:00Z</dcterms:modified>
  <cp:revision>189</cp:revision>
  <dc:subject/>
  <dc:title> </dc:title>
</cp:coreProperties>
</file>