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410"/>
        <w:gridCol w:w="1701"/>
        <w:gridCol w:w="1276"/>
        <w:gridCol w:w="1276"/>
        <w:gridCol w:w="1985"/>
        <w:gridCol w:w="1700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Пожарная безопасн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ированность населения и выполнение правил безопасности при пож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средств оповещения и пожарот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пожарного оборудования и снаря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Защита населения от чрезвычайных ситуац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1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готовка должностных лиц мерам пожарной безопасности и действиям при возникновени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вышение уровня подготовки специалистов к действиям при возникновении пожара и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держание и организация деятельности АС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держание и организация деятельности аварийно-спасатель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7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18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тивоклещевая обрабо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карицидная обработка скотопрогон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ы по предотвращению распространения новой короновирусной инфекции (2019-</w:t>
            </w:r>
            <w:r>
              <w:rPr>
                <w:kern w:val="2"/>
                <w:lang w:val="en-US"/>
              </w:rPr>
              <w:t>nCov</w:t>
            </w:r>
            <w:r>
              <w:rPr>
                <w:kern w:val="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кун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ероприятия по обеспечению функционирования и поддержания в постоянной готовности средств оповеще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защита населения и территории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иленко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2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1,9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5:00Z</dcterms:created>
  <dc:creator>Федорова Г.С.</dc:creator>
  <dc:description/>
  <cp:keywords/>
  <dc:language>en-US</dc:language>
  <cp:lastModifiedBy>FEO-006</cp:lastModifiedBy>
  <cp:lastPrinted>2024-05-22T16:57:00Z</cp:lastPrinted>
  <dcterms:modified xsi:type="dcterms:W3CDTF">2024-05-22T13:04:00Z</dcterms:modified>
  <cp:revision>43</cp:revision>
  <dc:subject/>
  <dc:title> </dc:title>
</cp:coreProperties>
</file>