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Социальная поддержка граждан» за отчетный период 6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Выплата государственной пенсии за выслугу лет лицам, замещавшим муниципальные должности и должности муниципальной службы в поселен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ая выплата государственной пенсии за выслугу лет лицам, замещавшим муниципальные должности и должности муниципальной службы в пос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олнительное материальное обеспечение отдельных категорий пенс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евременная и в полном объеме выплата государственной пенсии за выслугу лет лицам, замещавшим муниципальные должности и должности муниципальной службы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«Социальная поддержка отдельных категорий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вобождение от уплаты земельного налога в полном объеме в отношении земельных участков, предоставленных для индивидуального жилищного строительства и ведения личного подсобного хозяйства, расположенных на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нижение налоговой нагрузки для граждан, проживающим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вобождение от уплаты налога на имущество физических лиц в соответствии с п.4 решения Собрания депутатов Белокалитвинского городского поселения «О налоге на имущество физических лиц» от 23.11.2017 №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нижение налоговой нагрузки для граждан, проживающим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казание дополнительных мер социальной поддержки гражданам путем предоставления налоговых льг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,4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08:00Z</dcterms:created>
  <dc:creator>Федорова Г.С.</dc:creator>
  <dc:description/>
  <cp:keywords/>
  <dc:language>en-US</dc:language>
  <cp:lastModifiedBy>FEO-006</cp:lastModifiedBy>
  <cp:lastPrinted>2013-09-16T10:50:00Z</cp:lastPrinted>
  <dcterms:modified xsi:type="dcterms:W3CDTF">2024-05-20T14:14:00Z</dcterms:modified>
  <cp:revision>7</cp:revision>
  <dc:subject/>
  <dc:title> </dc:title>
</cp:coreProperties>
</file>