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Энергоэффективность и развитие энергетики» за отчетный период 6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Энергосбережение и повышение энергетической эффективности в жилищном фонд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и установка поквартирных приборов учета коммунальных ресурсов в жилищном фон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еличение доли объема потребления энергетических ресурсов (электрическая и тепловая энергия, вода, природный газ), расчет за которые осуществляется по приборам учета, в объеме энергоресурсов, потребляемых на территор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е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Энергосбережение и повышение энергетической эффективности муниципальных учрежде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бслуживание приборов учета коммунальных ресур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овышение эффективности использования энергоресурсов в органам местного самоуправления и организациях бюджет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е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Подпрограмма 3 «Развитие и модернизация электрических сетей, включая сети уличного освещ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925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9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74,3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Исполнение услов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энергосервисного контракта в части оплаты экономии электрическ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экономия электроэнергии после замены устаревших светильников на светильники с натриевыми ламп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91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70,3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коммуникационные услуги по передаче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экономия электроэнергии после замены устаревших светильников на светильники с натриевыми ламп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е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98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9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97,5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20:00Z</dcterms:created>
  <dc:creator>Федорова Г.С.</dc:creator>
  <dc:description/>
  <cp:keywords/>
  <dc:language>en-US</dc:language>
  <cp:lastModifiedBy>FEO-006</cp:lastModifiedBy>
  <cp:lastPrinted>2013-09-16T10:50:00Z</cp:lastPrinted>
  <dcterms:modified xsi:type="dcterms:W3CDTF">2024-05-20T14:07:00Z</dcterms:modified>
  <cp:revision>29</cp:revision>
  <dc:subject/>
  <dc:title> </dc:title>
</cp:coreProperties>
</file>