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Управление муниципальным имуществом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вышение эффективности управления муниципальным имуществом и приват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ие технической документации на объекты недвижимого имущества (технические планы, кадастровые паспорта, акты обслед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в рамках предоставления муниципальных услуг и с целью вовлечения земельных участков в гражданский обор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под объектами муниципальной казны и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земельные учас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для граждан, имеющих трех и более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ценка муниципального имущества и земельных участков, годового размера арендной платы за пользование на праве аренды муниципальным имуществом и земельными участк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муниципального имущества и земельных участков гражданам и юридическим лицам в собственность или аренду за плату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плата транспорт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Оплата транспорт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ереданные полномочия по муниципальному земельн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Контроль за использованием земель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Выявление правообладателей ранее учтенных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/>
            </w:pPr>
            <w:r>
              <w:rPr>
                <w:kern w:val="2"/>
              </w:rPr>
              <w:t>Изготовление технической документации и межевание земельных участков под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, находящихся в государственной и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, оплата транспортного налога, оплата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Планировка территор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Разработка и (или) корректировка проекта планировки и межевания территории; 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4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5:00Z</dcterms:created>
  <dc:creator>Федорова Г.С.</dc:creator>
  <dc:description/>
  <cp:keywords/>
  <dc:language>en-US</dc:language>
  <cp:lastModifiedBy>FEO-006</cp:lastModifiedBy>
  <cp:lastPrinted>2024-05-30T17:49:00Z</cp:lastPrinted>
  <dcterms:modified xsi:type="dcterms:W3CDTF">2024-05-30T13:55:00Z</dcterms:modified>
  <cp:revision>40</cp:revision>
  <dc:subject/>
  <dc:title> </dc:title>
</cp:coreProperties>
</file>