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Энергоэффективность и развитие энергетики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Энергосбережение и повышение энергетической эффективности в жилищном фон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и установка поквартирных приборов учета коммунальных ресурсов в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доли объема потребления энергетических ресурсов (электрическая и тепловая энергия, вода, природный газ), расчет за которые осуществляется по приборам учета, в объеме энергоресурсов, потребляемых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Энергосбережение и повышение энергетической эффективности муниципальных учрежд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служивание приборов учета коммунальны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эффективности использования энергоресурсов в органам местного самоуправления и организациях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Подпрограмма 3 «Развитие и модернизация электрических сетей, включая сети уличного освещ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8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29,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Исполнение услов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энергосервисного контракта в части оплаты экономии электрическ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экономия электроэнергии после замены устаревших светильников на светильники с натриевы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7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7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коммуникационные услуги по передаче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экономия электроэнергии после замены устаревших светильников на светильники с натриевы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3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7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31,1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30T11:34:00Z</dcterms:modified>
  <cp:revision>67</cp:revision>
  <dc:subject/>
  <dc:title> </dc:title>
</cp:coreProperties>
</file>